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É PROHLÁŠENÍ ÚČASTNÍKA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prokázání kvalifikace pro zjednodušené podlimitní říz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le zákona č. 134/2016 Sb., o zadávání veřejných zakázek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32"/>
          <w:szCs w:val="32"/>
        </w:rPr>
        <w:t>Hospodaření se srážkovými vodami - ZŠ Na Výsluní, Uherský Brod</w:t>
      </w: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(my) níže podepsaný(í) čestně prohlašuji(eme), že účastník (právnická osoba)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)</w:t>
      </w:r>
      <w:r>
        <w:rPr>
          <w:rFonts w:cs="Arial" w:ascii="Arial" w:hAnsi="Arial"/>
          <w:sz w:val="22"/>
          <w:szCs w:val="22"/>
        </w:rPr>
        <w:t xml:space="preserve"> (a v případě základní způsobilosti i každý její statutární člen)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ladní způsobilost v souladu s ustanovením § 74 odst. 1 písm. a) až e) zákona č.134/2016 Sb., o zadávání veřejných zakázek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ofesní způsobilost v rozsahu stanoveném zadavatelem v souladu s ustanovením     § 77 odst. 1 a 2 písm. a), c)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konomická kvalifikace v souladu s ustanovením § 78 odst. 1 zákona č. 134/2016 Sb. o zadávání veřejných zakázek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kvalifikace v rozsahu stanoveném zadavatelem v souladu s ustanovením    § 79 odst. 2 písm. a) zákona č.134/2016 Sb., o zadávání veřejných zakázek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ind w:left="5387" w:hanging="1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méno a funkce osoby oprávněné jednat za   účastníka a její podpis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09:00Z</dcterms:created>
  <dc:creator>MCI</dc:creator>
  <dc:description/>
  <cp:keywords/>
  <dc:language>en-US</dc:language>
  <cp:lastModifiedBy>Černá Alexandra</cp:lastModifiedBy>
  <cp:lastPrinted>2008-01-04T12:02:00Z</cp:lastPrinted>
  <dcterms:modified xsi:type="dcterms:W3CDTF">2019-10-14T08:23:00Z</dcterms:modified>
  <cp:revision>8</cp:revision>
  <dc:subject/>
  <dc:title>VZOR - ČESTNÉ PROHLÁŠENÍ DODAVATELE</dc:title>
</cp:coreProperties>
</file>